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начальника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військової адміністрації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8 травня 2025 року № 57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господарства Володимирського району до роботи в осінньо-зимовий період 2025/26 року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92"/>
        <w:gridCol w:w="3689"/>
        <w:gridCol w:w="4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озробити заходи з підготовки котелень, паливних, інженерних комунікацій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25/26 року, у яких передбачити переведення котелень на альтернативні види палива, залучивши для цього наявні матеріально-технічні ресур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>територіальні громади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, структурні підрозділи райдержадміністрації, підприємства й організації усіх форм власност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ністю розрахуватись за використані в цьому році електричну  та теплову енергію, природний газ, надані послуги з водопостачання і водовідведення та погашення боргів минулих років, не допускат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никнення заборгованост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>територіальні громади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, структурні підрозділи райдержадміністрації, підприємства й організації усі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u w:val="none"/>
                <w:lang w:val="uk-UA"/>
              </w:rPr>
              <w:t>форм влас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 укладенню договорів між підприємствами теплоенергетики, газопостачальними та електропостачальними організаціями і бюджетними установами про споживання природного газу, теплової та електроенергії в межах коштів, передбачених у кошториса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труктурні підрозділи райдержадміністрації, підприємства й організації усіх форм власності, територіальні гром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 обладнання  лічильниками  обліку  теплової енергії  багатоповерхових  житлових  будинків  і  закладів бюджетної сфе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і громади, керівники суб’єктів господарюв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ити комплексну підготовку багатоквартирних житлових будинків, об’єктів соцкультпобуту та скласти паспорти готовності об’єктів відповідно до затвердженої фор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увати об’єкти теплового господарства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 структурні підрозділи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алого газопостачання господарського комплексу району виконати необхідні профілактичні ремонтні та налагоджувальні роботи згідно з організаційно-технічними заходами підготовки Володимирського УГГ до роботи  в осінньо-зимовий період 2025/26 року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ська УГГ філії ПАТ «Волиньг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ва для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я, освіти, культури, одиноких та престарілих громадян </w:t>
            </w:r>
            <w:r>
              <w:rPr>
                <w:b w:val="false"/>
                <w:sz w:val="24"/>
                <w:szCs w:val="24"/>
                <w:u w:val="none"/>
                <w:lang w:val="uk-UA"/>
              </w:rPr>
              <w:t>та сімей загиблих учасників бойових дій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структурні підрозділи райдержадміністрації,  установи та організації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дарського комплексу ройон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ти ремонтні і профілактичні роботи об’єктів енергопостачання і електромереж відповідно до затверджених планів робіт товари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ська філія ПрАТ «Волиньобле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овес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йняти в установленому порядку рішення про залучення машин, механізмів та спецтехніки підприємств усіх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 власності для боротьби із заметами на шляха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  <w:r>
              <w:rPr>
                <w:bCs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сти перевірку стану підвалів, горищ, підсобних приміщень у громадських спорудах і житлових будинках, здійснення заходів з їх утепленн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  <w:r>
              <w:rPr>
                <w:bCs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до початку опалювального сезо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онання в повному обсязі робіт з прочистки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у димоходів і вентиляційних каналів громадських та житлових будинків незалежно від форм власності, ремонту або відновлення герметизації вводів інженер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ікацій та герметизації нових вв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вчі комітети територіальних громад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технічну готовність снігоприбиральної техніки та необхідний запас паливо-мастильних матеріалів, заготовити протиожеледні посилочні матеріали, укладання договорів із спеціалізованими підприємствами щодо розчищення вулиць і дорі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вчі комітети територіальних громад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створення резервного фонду місцевих бюджетів на випадок надзвичайних ситуацій та стихійних л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я, виконавчі комітети територіальних громад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навчання (інструктаж)обслуговуючого персоналу з метою запобігання надзвичайних ситуацій, враховуючи вимоги енергозбереження та енергоефективност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чатку опалювального періоду 2025/2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ні підрозділи райдержадміністр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конавчі комітети сільських, селищних та міських рад;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езпечити об’єкти критичної житлово-комунальн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нфраструктури резервними джерелами живлення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падок виникнення перебоїв з постачанн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ктроенергії, та забезпечити їх пали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ні підрозділи райдержадміністр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конавчі комітети сільських, селищних та міських р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івники суб’єктів господарюванн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увати роботу з переведення закладів бюджетної сфери та котелень комунальної теплоенергетики на альтернативні види пали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0.20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ні підрозділи райдержадміністр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онавчі комітети сільських, селищних та міських р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 на контроль питання забезпечення вразливих груп населення, сімей загиблих (померлих) Захисників чи Захисниць України, ветеранів війни, учасників бойових дій твердим паливо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чатку опалювального періоду 2025/2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иторіальні гром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езпечити  створення  резервного  фонду  бюджетів 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адок надзвичайних ситуацій та стихійних л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онавчі комітети сільських, селищних та міських р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увати роботу по встановленню сонячних електростанцій з акумулюючи ми установками на громадських та адміністративних будівлях, об’єктах життєзабезпечення (водопровідно-каналізаційного та теплового господарства, закладах охорони здоров’я, соціальної сфери тощ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ні підрозділи райдержадміністр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конавчі комітети сільських, селищних та міських 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івники суб’єктів господарюванн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b/>
      <w:bCs/>
      <w:sz w:val="28"/>
      <w:szCs w:val="28"/>
      <w:u w:val="singl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bCs/>
      <w:sz w:val="28"/>
      <w:szCs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51:00Z</dcterms:created>
  <dc:creator>User</dc:creator>
  <dc:description/>
  <cp:keywords/>
  <dc:language>en-US</dc:language>
  <cp:lastModifiedBy>Admin</cp:lastModifiedBy>
  <dcterms:modified xsi:type="dcterms:W3CDTF">2025-07-29T09:58:00Z</dcterms:modified>
  <cp:revision>8</cp:revision>
  <dc:subject/>
  <dc:title/>
</cp:coreProperties>
</file>