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632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0632" w:hanging="0"/>
        <w:rPr/>
      </w:pPr>
      <w:r>
        <w:rPr>
          <w:sz w:val="28"/>
        </w:rPr>
        <w:t xml:space="preserve">розпорядження начальника  районної </w:t>
      </w:r>
    </w:p>
    <w:p>
      <w:pPr>
        <w:pStyle w:val="Normal"/>
        <w:spacing w:lineRule="auto" w:line="360"/>
        <w:ind w:left="10632" w:hanging="0"/>
        <w:rPr/>
      </w:pPr>
      <w:r>
        <w:rPr>
          <w:sz w:val="28"/>
        </w:rPr>
        <w:t>військової  адміністрації</w:t>
      </w:r>
    </w:p>
    <w:p>
      <w:pPr>
        <w:pStyle w:val="Normal"/>
        <w:spacing w:lineRule="auto" w:line="360"/>
        <w:ind w:left="10632" w:hanging="0"/>
        <w:rPr/>
      </w:pPr>
      <w:r>
        <w:rPr>
          <w:sz w:val="28"/>
        </w:rPr>
        <w:t>від     грудня  20</w:t>
      </w:r>
      <w:r>
        <w:rPr>
          <w:sz w:val="28"/>
          <w:lang w:val="ru-RU"/>
        </w:rPr>
        <w:t>25</w:t>
      </w:r>
      <w:r>
        <w:rPr>
          <w:sz w:val="28"/>
        </w:rPr>
        <w:t xml:space="preserve"> року  №         </w:t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айонної  державної  адміністрації на І квартал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районного бюджету за 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19 лют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єкту рішення                  до 12.02.20</w:t>
            </w: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 стан зміцнення фінансово-бюджетної дисциплі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З метою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виконання розпорядження Кабінету Міністрів України від </w:t>
              <w:br/>
              <w:t>19 січня 2011 року № 148-р «Питання зміцнення фінансово-бюджетної дисциплін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19 лют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рок подачі довідки та проєкту рішення                  до 12.02.202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ерший заступник, заступники голови, керівник апарату,  сектор внутрішнього аудиту районної державної адміністрації, керівники структурних підрозділів райдержадміністрації – головні розпорядники бюджетних коштів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 xml:space="preserve">за участю голови райдержадміністрації </w:t>
      </w:r>
      <w:r>
        <w:rPr>
          <w:sz w:val="28"/>
          <w:lang w:val="ru-RU"/>
        </w:rPr>
        <w:t>Юрія Лобач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4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140"/>
        <w:gridCol w:w="2340"/>
        <w:gridCol w:w="447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мобілізації людських та транспортних ресурсів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ц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(у разі необхідності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сектор мобілізаційної роботи апарату райдержадміністрації, Володимир-Волинський районний територіальний центр комплектування та соціальної підтримк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пунктів незламності та обігріву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 С.С.Давидюк, Володимирське районне управління ГУ ДСНС України у Волинській області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чіткого розподілу обов’язків, встановлення повноважень і відповідальності між заступниками керівника установи, керівниками нижчого рівня та працівниками установи під час реалізації відповідних завдань, функцій і процесів в установ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досконалення системи внутрішнього контролю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, керівник апарату,  сектор внутрішнього аудиту районної державної адміністрації, керівники структурних підрозділів райдержадміністрації – головні розпорядники бюджетних коштів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виконання структурними підрозділами райдержадміністрації та її апарату, територіальними органами міністерств та інших центральних органів виконавчої влади актів законодавства, актів і доручень Президента України, Кабінету Міністрів України, міністерств та інших центральних органів виконавчої влади, розпоряджень і доручень голови обласної державної адміністрації/ начальника обласної військової адміністрації та реагування на запити й звернення народних депутатів України та депутатів місцевих р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 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 загальний відділ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іт про роботу управління соціальної та ветеранської політик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І.С. Ліщук, 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ський звіт щодо планового внутрішнього аудиту у відділі економічного розвитку 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рекомендацій за результатами оцінки діяльності структурного підроз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внутрішнього аудиту райдержадміністрації, начальник відділу економічного розвитк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першого заступника голови райдержадміністрації</w:t>
      </w:r>
      <w:r>
        <w:rPr>
          <w:sz w:val="28"/>
          <w:lang w:val="ru-RU"/>
        </w:rPr>
        <w:t xml:space="preserve"> Віктора Фіщук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 </w:t>
            </w:r>
            <w:r>
              <w:rPr>
                <w:sz w:val="28"/>
                <w:szCs w:val="28"/>
              </w:rPr>
              <w:t>ефективність використання коштів районного бюджету що виділяються на виконання місцевих та регіональних прогр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ліз використання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до проведення весняно-польов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Інформаційно-аналітична оцінка стану готовност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ідділ економічного </w:t>
            </w:r>
            <w:r>
              <w:rPr>
                <w:szCs w:val="28"/>
              </w:rPr>
              <w:t>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проведення весняної толок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кращення санітарного стану та благоустрою населених пункт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заступника голови райдержадміністрації Сергія Давидюк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відбору кандидатів на посади фахівців із супроводу ветеранів війни та демобілізованих осіб за заявами поданими протягом червня-грудня 202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проведеної робо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роботи комісії по наданню компенсації ветеранам, учасникам бойових дій та членам їх сімей за належні для отримання жилі приміщ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ветеранської політик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заступника голови райдержадміністрації</w:t>
      </w:r>
      <w:r>
        <w:rPr>
          <w:sz w:val="28"/>
          <w:lang w:val="ru-RU"/>
        </w:rPr>
        <w:t xml:space="preserve"> Ірини Ліщук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підготовки до відзначення в районі Дня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ро стан підготовки до проведення в районі культурно-мистецьких заходів до Дня вшанування пам’яті Героїв Небесної Сот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 метою належної підготовки і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керівника апарату райдержадміністрації</w:t>
      </w:r>
      <w:r>
        <w:rPr>
          <w:sz w:val="28"/>
          <w:lang w:val="ru-RU"/>
        </w:rPr>
        <w:t xml:space="preserve"> Сергія Романюк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за 2025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забезпечення </w:t>
            </w:r>
            <w:r>
              <w:rPr>
                <w:sz w:val="28"/>
                <w:szCs w:val="28"/>
              </w:rPr>
              <w:t>електронними комунікаційними послугами (мобільним зв’язком)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безперебійного мобільного зв’яз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цифрового розвитку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едення кадрової роботи в структурних підрозділах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ї роботи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</w:t>
      </w:r>
      <w:r>
        <w:rPr>
          <w:sz w:val="28"/>
          <w:lang w:val="ru-RU"/>
        </w:rPr>
        <w:t xml:space="preserve">першого </w:t>
      </w:r>
      <w:r>
        <w:rPr>
          <w:sz w:val="28"/>
        </w:rPr>
        <w:t>заступника голови райдержадміністрації</w:t>
      </w:r>
      <w:r>
        <w:rPr>
          <w:sz w:val="28"/>
          <w:lang w:val="ru-RU"/>
        </w:rPr>
        <w:t xml:space="preserve"> Віктора Фіщу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 14.07.2025 № 410 «Про затвердження плану заходів  на 2025–2026 роки з реалізації у Волинській області Національної стратегії зі створення безбар’єрного простору в Україні на період до 203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ь КМУ від 14.04.2021 № 366-р та від 25.03.2025 № 374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01 січн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інфраструктури, містобудування та архітектур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ого господарства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асної державної адміністрації від 28.04.2021 № 3172/17/2-21 «Щодо аналізу актів (наказів) керівників структурних підрозділів з питань містобудування та архітектур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інфраструктури, містобудування та архітектур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ого господарства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.04.2020 № 228 «Про здійснення закупівель товарів, робіт і послуг з використанням електронної системи закупіве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економіч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 18.02.2025 № 132 «Про внесення змін до розпорядження голови обласної державної адміністрації від 10 січня 2020 року № 6 ‟Питання легалізації роботи лісопильних об’єктів та ліквідації нелегального обігу деревини на території області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економічного розвитк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25.02.25 № 146 «Про внесення змін до розпорядження голови ОДА від 13.02.2020 № 69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  <w:tab w:val="left" w:pos="9000" w:leader="none"/>
              </w:tabs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8.02.2018 № 131 «Про утворення робочої групи щодо розвитку заповідної справ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4.08.2009 № 611/2009 та 21.11.2017 № 381/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7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та екології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9.04.2021 № 170 «Про організацію шефства над окремими військовими частинами Збройних сил України, Національної гвардії України та Державної прикордонної служби України, дислокованими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1 лютого 2016 року № 44/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ПМУ від 19.06.2023 № 8888/65/1-23 «Щодо вжиття заходів до формування парку комунальної техніки, необхідної для відновлення життєдіяльності і комунальних послуг на деокупованих територія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6 чис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раструктури, містобудування та архітектури, житлово-комунального господарства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 Сергія Давидю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10.10.2024 № 410 «Про реалізацію завдань базової підготовки громадян України до національного спротиву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9.12.2021 № 14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начальника обласної військової адміністрації від 16.06.2023 № 205 «Окремі питання організації у Волинській області роботи у сфері захисту об’єктів критичної інфраструктур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09.10.2020 № 1109  та від 16.12.2022 № 13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28.01.2025 № 70 «Про затвердження Регіонального плану основних заходів цивільного захисту на 2025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озпорядження КМУ від 24.12.2024 № 1313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10.10.2025 № 573 «Про організацію інформаційно-роз’яснювальної та профілактичної роботи з дотримання правил безпеки життєдіяльності та пожежної безпеки у пожежонебезпечний осінньо-зимовий період 2025/2026 років  на території Волинсько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25 лютого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  <w:r>
        <w:rPr>
          <w:sz w:val="28"/>
          <w:lang w:val="ru-RU"/>
        </w:rPr>
        <w:t xml:space="preserve"> Ірини Ліщук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 27.01.2025 № 68 «Про затвердження плану створення класів безпеки у Волинській області у 2025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4.09.2018 № 621 «Про мобільні бригади соціально-психологічної допомоги особам, які постраждали від домашнього насильства та/або насильства за ознакою ста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2.08.2018 № 6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 18.10.2023 № 415 «Про затвердження Плану заходів на 2024–2026 роки з реалізації Концепції розвитку охорони психічного здоров’я у Волинській області на період до 203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7.12.2017 № 1018-р та від 21.06.2024 № 572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.05.2019 № 250 «</w:t>
            </w:r>
            <w:r>
              <w:rPr>
                <w:rFonts w:eastAsia="Calibri"/>
                <w:sz w:val="28"/>
                <w:szCs w:val="28"/>
              </w:rPr>
              <w:t>Про затвердження Порядку використання коштів субвенції з обласного бюджету місцевим бюджетам на пільгове медичне обслуговування осіб, які постраждали внаслідок Чорнобильської катастроф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Закону України «</w:t>
            </w:r>
            <w:r>
              <w:rPr>
                <w:rFonts w:eastAsia="Calibri"/>
                <w:sz w:val="28"/>
                <w:szCs w:val="28"/>
              </w:rPr>
              <w:t>Про статус і соціальний захист громадян, які постраждали внаслідок Чорнобильської катастроф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7.05.2021 № 246 «Про делегування повноважень з укладення охоронних договор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8.12.01 № 17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МУ від 07.04.2023 № 312-р «Про схвалення Стратегії державної політики щодо внутрішнього переміщення на період до 2025 року та затвердження операційного плану заходів з її реалізації у 2023 - 2025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16.09.2025 № 533 «Про заходи щодо інвентаризації та обліку об’єктів культурної спадщини Волинсько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ЗУ «Про охорону культурної спадщин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гуманітарних питань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02.06.2023 № 496-р «Про затвердження Державної цільової соціальної програми протидії торгівлі людьми на період до 2025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першого заступника голови обласної державної адміністрації від 28.12.2020 № 8755/17/2-20 «Щодо збору даних для моніторингу гендерної рівно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02.12.2020 № 151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1 берез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державної адміністрації від 14.03.2023 № 97 «Про затвердження Плану дій з виконання резолюції Ради Безпеки ООН 1325 «Жінки, мир, безпека» на період до 2025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8.10.2020 № 1544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  <w:r>
        <w:rPr>
          <w:sz w:val="28"/>
          <w:lang w:val="ru-RU"/>
        </w:rPr>
        <w:t xml:space="preserve"> Сергія Романю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МУ від 28.12.1992 № 731 «Про затвердження Положення про державну реєстрацію нормативно-правових актів міністерств та інших органів виконавчої влад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асної державної адміністрації від 28.02.2020  № 1368/01-04/2-20 «Щодо надання інформації структурними підрозділами ОДА та РДА управлінню персоналом, юридичному управлінню та відділу фінансово-господарського забезпечення апарату ОД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начальника обласної військової адміністрації від 08.12.2022 № 500 «Про затвердження Регіональної програми інформатизації Волинської області «Цифрова Волинь» на 2023-2025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січ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цифрового розвитку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Перший заступник, з</w:t>
            </w:r>
            <w:r>
              <w:rPr>
                <w:szCs w:val="28"/>
              </w:rPr>
              <w:t>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ший заступник, з</w:t>
            </w:r>
            <w:r>
              <w:rPr>
                <w:sz w:val="28"/>
                <w:szCs w:val="28"/>
              </w:rPr>
              <w:t>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бори, присвячені Дню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но до Указу Президента України </w:t>
            </w:r>
            <w:r>
              <w:rPr>
                <w:color w:val="000000"/>
                <w:sz w:val="28"/>
                <w:szCs w:val="28"/>
              </w:rPr>
              <w:t xml:space="preserve">від 13 листопада 2014 року </w:t>
              <w:br/>
              <w:t>№ 871/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з гуманітарних питань,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пам’яті Героїв Кру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та внутрішньої політики,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вшанування учасників бойових дій на території інших держа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повідно до Указу Президента України від 11 лютого 2004 року № 180/2004; відзначення пам’ятної дати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з гуманітарних питань,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ходи з нагоди Дня вшанування пам’яті Героїв Небесної Сот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 xml:space="preserve">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інформаційної та внутрішньої політики,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Міжнародного дня рідної мо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мол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народження Лесі Україн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народження Т.Г. 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з гуманітарних питань,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пам’яті Т.Г. 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з гуманітарних питань,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до Дня українського добровольц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постанови Верховної Ради України від 17 січня 2017 року № 1822 «Про встановлення Дня українського добровольц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інформаційної та внутрішньої політики,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нь Служби безпеки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character" w:styleId="Style9">
    <w:name w:val="Заголовок Знак"/>
    <w:qFormat/>
    <w:rPr>
      <w:b/>
      <w:bCs/>
      <w:sz w:val="28"/>
      <w:szCs w:val="24"/>
      <w:lang w:val="uk-UA"/>
    </w:rPr>
  </w:style>
  <w:style w:type="character" w:styleId="31">
    <w:name w:val="Заголовок 3 Знак"/>
    <w:qFormat/>
    <w:rPr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Sergey Romanyuk</cp:lastModifiedBy>
  <cp:lastPrinted>2026-01-06T14:21:00Z</cp:lastPrinted>
  <dcterms:modified xsi:type="dcterms:W3CDTF">2026-01-06T12:25:00Z</dcterms:modified>
  <cp:revision>1791</cp:revision>
  <dc:subject/>
  <dc:title>                                                                                                                              </dc:title>
</cp:coreProperties>
</file>