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632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 xml:space="preserve">розпорядження начальника  районної 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йськової  адміністрації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д 23 грудня 20</w:t>
      </w:r>
      <w:r>
        <w:rPr>
          <w:sz w:val="28"/>
          <w:lang w:val="ru-RU"/>
        </w:rPr>
        <w:t>24</w:t>
      </w:r>
      <w:r>
        <w:rPr>
          <w:sz w:val="28"/>
        </w:rPr>
        <w:t xml:space="preserve"> року  № 154    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державної адміністрації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13.02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 лют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єкту рішення                  до 13.02.202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Про підготовку та проведення районного етапу спортивних змагань “Пліч-о-пліч. Всеукраїнські шкільні лі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 своєчасної підготовки та належного проведення спортивних змаг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13.02.202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І.С.Ліщук, 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2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 лю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13.02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І квартал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5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8.05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5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8.05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 В.С.Фіщук, сектор з питань оборонної роботи, цивільного захисту та взаємодії з правоохоронними органами райдержадміністрації, </w:t>
            </w:r>
            <w:r>
              <w:rPr>
                <w:bCs/>
                <w:sz w:val="28"/>
                <w:szCs w:val="28"/>
              </w:rPr>
              <w:t>Володимирське РУ головного управління ДСН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років та підготовку його сталого функціонування в умовах осінньо-зимового періоду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-202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-2026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5 трав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8.05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С.С.Давидюк, відділ інфраструктури, містобудування та архітектури, житлово-комунального господарства райдержадміністрації, міські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І півріччя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2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07.08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 стан зміцнення фінансово-бюджетної дисциплі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З метою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виконання розпорядження Кабінету Міністрів України від </w:t>
              <w:br/>
              <w:t>19 січня 2011 року № 148-р «Питання зміцнення фінансово-бюджетної дисциплі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рок подачі довідки та проєкту рішення                  до 07.08.202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Перший заступник, заступники голови, керівник апарату,  сектор внутрішнього аудиту районної державної адміністрації, керівники структурних підрозділів райдержадміністрації – головні розпорядники бюджетних кошт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підготовки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14 серп</w:t>
            </w:r>
            <w:r>
              <w:rPr>
                <w:sz w:val="28"/>
                <w:szCs w:val="28"/>
                <w:u w:val="single"/>
              </w:rPr>
              <w:t>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07.08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 С.С.Давидюк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11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11 місяців 20</w:t>
            </w: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04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єкту рішення                  до 27.11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єкт районного бюджету на 202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0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27.11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04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єкту рішення                  до 27.11.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та транспортних ресурсів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(у разі необхідності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мобілізаційної роботи апарату райдержадміністрації, Володимир-Волин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пунктів незламності та обігріву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олодимирське районне управління ГУ ДСНС України у Волинській област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періодичного наповнення реєс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іт про роботу управління соціальної та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І.С. 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березень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внутрішнього аудиту, відділ фінансів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червень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внутрішнього аудиту, відділ ведення Державного реєстру виборців апара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призначення та виплати державних соціальних допомог та компенсацій за 6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ризначення та виплати державних соціальних допомог та компенс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І.С.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заходи щодо декомунізації в районі, зміну юрисдикції релігійних грома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І.С.Ліщук, відділ з гуманітарних питань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відділі інфраструктури, містобудування та архітектури, житлово-комунального господарства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керівник апарату райдержадміністрації С.Й.Романюк, сектор внутрішнього аудиту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загальний відділ апарат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соціальної підтримки внутрішньо переміщених осіб за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соціальної підтримки внутрішньо переміщених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І.С. 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25 – 202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удиторський звіт щодо планового внутрішнього аудиту у секторі мобілізаційної роботи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внутрішнього аудиту, сектор мобілізаційної роботи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податків та зборів до районного 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надходження платеж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нформаційно-аналітична оцінка стану готовност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</w:t>
            </w:r>
            <w:r>
              <w:rPr>
                <w:bCs/>
                <w:sz w:val="28"/>
                <w:szCs w:val="28"/>
                <w:lang w:val="ru-RU"/>
              </w:rPr>
              <w:t>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 xml:space="preserve">Відділ економічного </w:t>
            </w:r>
            <w:r>
              <w:rPr>
                <w:szCs w:val="28"/>
              </w:rPr>
              <w:t>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роблення щорічних планів заходів із реалізації Регіонального плану управління відходами до 2030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своєчасного внесення пропозицій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Перший заступник голови райдержадміністрації В.С.Фіщук, відділ </w:t>
            </w:r>
            <w:r>
              <w:rPr>
                <w:szCs w:val="28"/>
              </w:rPr>
              <w:t>економічного</w:t>
            </w:r>
            <w:r>
              <w:rPr/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С.Фіщук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езультати видачі містобудівних умов та обмежень використання земельних ділянок та будівельних паспортів у 202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вимог містобудів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езультати проходження опалювального сезону 2025-2026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ходження 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ru-RU"/>
              </w:rPr>
              <w:t>26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стан підготовки до проведення в районі культурно-мистецьких заходів до Дня вшанування пам’яті Героїв Небесної Сот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роботу в районі щодо розвитку сімейних форм влаштуванн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конання угод між районною державною адміністрацією, батьками-вихователями та прийомними бать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Про стан підготовки та проведення заходів до Дня пам’яті та </w:t>
            </w:r>
            <w:r>
              <w:rPr>
                <w:szCs w:val="28"/>
                <w:shd w:fill="FFFFFF" w:val="clear"/>
              </w:rPr>
              <w:t>перемоги над нацизмом у Другій світовій війні 1939-194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і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ту з внутрішньо переміщеними особам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належної підготовки д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Державного Прапора та Дня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головного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захисників та захисниць України і Дня Українського коза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підсумки роботи управління соціальної та ветеранської політики райдержадміністрації за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організацію проведення ІІ етапу Всеукраїнських учнівських олімпіад у 2025-2026 навчальному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лежної організації підготовки до проведення олімпі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стан підготовки до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Про стан підготовки та відзначення Дня пам</w:t>
            </w:r>
            <w:r>
              <w:rPr>
                <w:lang w:val="ru-RU"/>
              </w:rPr>
              <w:t>’</w:t>
            </w:r>
            <w:r>
              <w:rPr/>
              <w:t>яті жертв голодоморів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2024 рік, І квартал, І півріччя, 9 місяців 202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іт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,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забезпечення </w:t>
            </w:r>
            <w:r>
              <w:rPr>
                <w:sz w:val="28"/>
                <w:szCs w:val="28"/>
              </w:rPr>
              <w:t>електронними комунікаційними послугами (мобільним зв’язком)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ребійного мобільного зв’яз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</w:t>
            </w:r>
            <w:r>
              <w:rPr>
                <w:sz w:val="28"/>
                <w:lang w:val="ru-RU"/>
              </w:rPr>
              <w:t>25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стану викона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фінанс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</w:t>
            </w:r>
            <w:r>
              <w:rPr>
                <w:sz w:val="28"/>
                <w:lang w:val="ru-RU"/>
              </w:rPr>
              <w:t>25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</w:t>
            </w:r>
            <w:r>
              <w:rPr>
                <w:sz w:val="28"/>
                <w:szCs w:val="28"/>
                <w:lang w:val="ru-RU"/>
              </w:rPr>
              <w:t>у відділі ветеранськ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ветеранської політики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в управлінні соціальної та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5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ункціонування автоматизованих робочих місц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комп’ютерної технік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управління </w:t>
            </w:r>
            <w:r>
              <w:rPr>
                <w:szCs w:val="28"/>
              </w:rPr>
              <w:t>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</w:t>
            </w:r>
            <w:r>
              <w:rPr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7.2020 № 390 «Про обласну постійно діючу комісію 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Про охорону навколишнього природного середовищ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ипен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, вересень, жовтень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«Про утворення робочої групи щодо розвитку заповідної спра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08.2009 № 611/2009 та 21.11.2017 № 38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7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рем’єр-міністра України від 29.01.2024 № 2849/1/1-24 до листа Офісу Президента України від 24.01.2024 № 41-01/146 «Щодо виконання визначених у протокольному рішенні завдань за результатами засідання Конгресу місцевих та регіональних влад при Президентові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0.10.2024 № 410 «Про реалізацію завдань базової підготовки громадян України до національного спротиву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МУ від 29.12.202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4.2021 № 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1 лютого 2016 року № 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, 10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16.06.2023 № 205 «Окремі питання організації у Волинській області роботи у сфері захисту об’єктів критичної інфрастру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09.10.2020 № 1109  та від 16.12.2022 № 13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, 10 лип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6.01.2024 № 40 «Про затвердження Регіонального плану основних заходів цивільного захисту на 2024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2.01.2024 № 2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5.01.2021 № 7-р «Про затвердження плану заходів з реалізації Концепції боротьби з тероризмом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8.06.21 № 6498/09/1-21 «Про деякі заходи щодо збереження та відтворення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6.21 № 228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4.2021 № 226 «Про діяльність консультаційних пунктів  з питань цивільного захисту в територіальних громад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6.06.2013 № 444  та від 09.01.2014 № 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Сергія Давид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0.05.2023 № 209 «Про затвердження плану заходів  на 2023–2024 роки 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4.2021 № 36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01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4.2021 № 3172/17/2-21 «Щодо аналізу актів (наказів) керівників структурних підрозділів з питань містобудування та архіте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11.03.2022 № 261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«</w:t>
            </w:r>
            <w:r>
              <w:rPr>
                <w:sz w:val="28"/>
                <w:szCs w:val="28"/>
              </w:rPr>
              <w:t>Про затвердження Порядку та умов над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у період воєнного ста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9.2018 № 621 «Про мобільні бригади соціально-психологічної допомоги особам, які постраждали від домашнього насильства та/або насильства за ознакою стат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8.18 № 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9 № 250 «</w:t>
            </w:r>
            <w:r>
              <w:rPr>
                <w:rFonts w:eastAsia="Calibri"/>
                <w:sz w:val="28"/>
                <w:szCs w:val="28"/>
              </w:rPr>
              <w:t>Про затвердження Порядку використання коштів субвенції з обласного бюджету місцевим бюджетам на пільгове медичне обслуговування осіб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</w:t>
            </w:r>
            <w:r>
              <w:rPr>
                <w:rFonts w:eastAsia="Calibri"/>
                <w:sz w:val="28"/>
                <w:szCs w:val="28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0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7.04.2023 № 312-р «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—2025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щокварталу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2.06.2023 № 496-р «Про затвердження Державної цільової соціальної програми протидії торгівлі людьми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14.03.2024 № 113 «Про затвердження регіонального плану заходів на 2024–2025 роки з реалізації Стратегії сприяння реалізації прав і можливостей осіб, які належать до ромської національної меншини, в українському суспільстві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виконання розпоряджень КМУ від 28.07.2021 № 866-р та від 22.12.2023 № 1197-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ершого заступника голови обласної державної адміністрації від 28.12.2020 № 8755/17/2-20 «Щодо збору даних для моніторингу гендерної рів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2.12.2020 № 15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березня та 01 лип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04.2021 № 361-р «Про затвердження плану невідкладних заходів із запобігання та протидії домашньому насильству, насильству за ознакою статі, захисту прав осіб, які постраждали від такого насиль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4.02.2021 № 145 «Питання Державної соціальної програми запобігання та протидії домашньому насильству та насильству за ознакою ста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січня, 25 лютого, 20 лип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державної адміністрації від 14.03.2023 № 97 «Про затвердження Плану дій з виконання резолюції Ради Безпеки ООН 1325 «Жінки, мир, безпека»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8.10.2020 № 1544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1.07.2021 № 387 «Про відзначення  в області Дня пам’яті захисників України, які загинули в боротьбі за незалежність, суверенітет і територіальну цілісність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23.08.2019 № 621/2019, розпорядження КМУ від 09.06.2021 № 614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6.05.2021 № 537 «Про затвердження Порядку проведення моніторингу та оцінки ступеня безбар’єрності об’єктів фізичного оточення і послуг для осіб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8.05.2024 № 211 «Про затвердження Плану заходів із забезпечення функціонування української мови та сприяння опануванню державної мови в області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15.03.2024 № 24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15.09.2021 № 1117-р «Про затвердження плану заходів щодо реалізації Концепції створення та розвитку системи раннього втручання на період до 2026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2.2022 № 81 «Про затвердження Плану заходів з реалізації  Концепції створення та розвитку системи раннього втручання на період до 2026 року та складу обласної координаційної р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15.09.2021 № 11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8.12.1992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2.2020  № 1368/01-04/2-20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08.12.2022 № 500 «Про затвердження Регіональної програми інформатизації Волинської області «Цифрова Волинь» на 2023-2025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півроку до 10 липня, 10 січ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цифрового розвитку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4-01-08T09:01:00Z</cp:lastPrinted>
  <dcterms:modified xsi:type="dcterms:W3CDTF">2025-01-10T11:58:00Z</dcterms:modified>
  <cp:revision>1728</cp:revision>
  <dc:subject/>
  <dc:title>                                                                                                                              </dc:title>
</cp:coreProperties>
</file>