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3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исанюка Михайла Петр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4857 га ріллі, 1,8944 га сіножатей, 0,8158 га сіножатей з невитребуваних (нерозподілених) земельних ділянок, які знаходяться на території  Устилузької міської ради за межами населених пунктів біля села Новини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4857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0836 та    1,8944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000:00:001:0053, 0,8158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000:00:001:0054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за межами населених пунктів біля села Новини, як спадкоємцю власника земельної частки (паю), Мисанюку Михайлу Петр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3-19T12:49:00Z</dcterms:modified>
  <cp:revision>28</cp:revision>
  <dc:subject/>
  <dc:title> </dc:title>
</cp:coreProperties>
</file>