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924674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1  лютого 2005року  №5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ст. 17, 118, п. 12 Перехідних положень Земельного кодексу України та  заяв жителів  села Овадне  про передачу земельних ділянок у власність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у власність земельні ділянки для ведення особистого селянського господарства в межах Овадн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ам, які отримують земельні ділянки у власність, замовити технічну документацію  із землеустрою щодо видачі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райдержадміністрації  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9:07:00Z</dcterms:created>
  <dc:creator>1</dc:creator>
  <dc:description/>
  <dc:language>en-US</dc:language>
  <cp:lastModifiedBy>Наташа</cp:lastModifiedBy>
  <cp:lastPrinted>2005-02-18T11:26:00Z</cp:lastPrinted>
  <dcterms:modified xsi:type="dcterms:W3CDTF">2005-03-03T12:31:00Z</dcterms:modified>
  <cp:revision>4</cp:revision>
  <dc:subject/>
  <dc:title> </dc:title>
</cp:coreProperties>
</file>